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29.10.2020 N 1177н</w:t>
              <w:br/>
              <w:t>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</w:t>
              <w:br/>
              <w:t>(Зарегистрировано в Минюсте России 03.12.2020 N 61245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3 декабря 2020 г. N 61245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И ОСУЩЕСТВЛЕНИЯ ПРОФИЛАКТИКИ НЕИНФЕКЦИО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АБОЛЕВАНИЙ И ПРОВЕДЕНИЯ МЕРОПРИЯТИЙ ПО ФОРМИРОВАНИЮ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ДОРОВОГО ОБРАЗА ЖИЗНИ В МЕДИЦИНСКИ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4 статьи 3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</w:t>
      </w:r>
      <w:hyperlink w:anchor="P31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 согласно приложен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ий приказ вступает в силу с 1 января 2021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А.МУРАШ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иказ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0" w:name="P31"/>
      <w:bookmarkStart w:id="1" w:name="P31"/>
      <w:bookmarkEnd w:id="1"/>
    </w:p>
    <w:p>
      <w:pPr>
        <w:pStyle w:val="ConsPlusTitle"/>
        <w:jc w:val="center"/>
        <w:rPr>
          <w:sz w:val="20"/>
        </w:rPr>
      </w:pPr>
      <w:bookmarkStart w:id="2" w:name="P31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И ОСУЩЕСТВЛЕНИЯ ПРОФИЛАКТИКИ НЕИНФЕКЦИО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АБОЛЕВАНИЙ И ПРОВЕДЕНИЯ МЕРОПРИЯТИЙ ПО ФОРМИРОВАНИЮ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ДОРОВОГО ОБРАЗА ЖИЗНИ В МЕДИЦИНСКИ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рганизации и осуществления профилактики неинфекционных заболеваний, а также проведения мероприятий по формированию здорового образа жизни (далее - профилактика неинфекционных заболеваний) в медицинских организациях и иных организациях, осуществляющих медицинскую деятельность (далее - медицинские организ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Профилактика неинфекционных заболеваний обеспечивается путе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) разработки и реализации региональных, муниципальных и корпоративных программ общественного здоровья, направленных на формирование культуры ответственного отношения граждан к своему здоровью, создания условий для веде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) осуществления мероприятий по предупреждению, раннему выявлению и коррекции факторов риска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) раннего выявления неинфекционных заболеваний в рамках профилактических медицинских осмотров и диспансер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) диспансерного наблюдения за гражданами, имеющими хронические неинфекционные заболевания или высокий риск их разви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) лечения неинфекционных заболеваний в целях предупреждения осложнений их теч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Профилактика неинфекционных заболеваний осуществляется медицинскими работниками в рамках оказания медицинской помощи пациентам с неинфекционными заболеваниями по профилю медицинской организации и включа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ирование пациентов о факторах риска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ирование пациентов о существующих способах отказа от потребления алкоголя и табака, оказание медицинской помощи при никотиновой, алкогольной или наркотической зависим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ирование пациентов о необходимости экстренного обращения за медицинской помощью при жизнеугрожающих состояниях, заболеваниях и их осложнениях, а также обучение пациентов, имеющих высокий риск развития жизнеугрожающих состояний, и членов их семей правилам первой помощи при этих состоян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коррекция основных факторов риска развития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при наличии медицинских показаний к врачу - специалисту по профилю неинфекционного заболевания, а также в отделение (кабинет) медицинской профилактики, центр здоровья в целях углубленного профилактического консультирования и коррекции факторов рис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Разработка и реализация региональных, муниципальных и корпоративных программ общественного здоровья, направленных на формирование культуры ответственного отношения граждан к своему здоровью, создание условий для ведения здорового образа жизни, осуществляются центрами общественного здоровья и медицинской профилактики, осуществляющими свою деятельность в соответствии с </w:t>
      </w:r>
      <w:hyperlink w:anchor="P442" w:tgtFrame="_blank">
        <w:r>
          <w:rPr>
            <w:rStyle w:val="InternetLink"/>
            <w:color w:val="0000FF"/>
            <w:sz w:val="20"/>
          </w:rPr>
          <w:t>приложениям N 7</w:t>
        </w:r>
      </w:hyperlink>
      <w:r>
        <w:rPr>
          <w:sz w:val="20"/>
        </w:rPr>
        <w:t xml:space="preserve"> - </w:t>
      </w:r>
      <w:hyperlink w:anchor="P576" w:tgtFrame="_blank">
        <w:r>
          <w:rPr>
            <w:rStyle w:val="InternetLink"/>
            <w:color w:val="0000FF"/>
            <w:sz w:val="20"/>
          </w:rPr>
          <w:t>9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Мероприятия по предупреждению, раннему выявлению и коррекции факторов риска неинфекционных заболеваний осуществляются центрами здоровья и отделениями медицинской профилактики медицинских организаций, осуществляющими свою деятельность в соответствии с </w:t>
      </w:r>
      <w:hyperlink w:anchor="P80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364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 к настоящему Порядку, а также иными медицинскими организациями в рамках оказания медицинской помощи пациентам с неинфекционными заболеваниями по соответствующему профилю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Раннее выявление неинфекционных заболеваний в рамках профилактических медицинских осмотров и диспансеризации осуществляется медицинскими организациями в соответствии с </w:t>
      </w:r>
      <w:hyperlink r:id="rId6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проведения профилактического медицинского осмотра и диспансеризации определенных групп взрослого населения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3 марта 2019 N 124н "Об утверждении порядка проведения профилактического медицинского осмотра и диспансеризации определенных групп взрослого населения" (зарегистрирован Министерством юстиции Российской Федерации 24 апреля 2019 г., регистрационный N 5449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Диспансерное наблюдение за гражданами, имеющими хронические неинфекционные заболевания или высокий риск их развития, осуществляется в соответствии </w:t>
      </w:r>
      <w:hyperlink r:id="rId8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проведения диспансерного наблюдения за взрослыми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9 марта 2019 г. N 173н "Об утверждении порядка проведения диспансерного наблюдения за взрослыми" (зарегистрирован Министерством юстиции Российской Федерации 25 апреля 2019 г., регистрационный N 5451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8. Профилактика неинфекционных заболеваний может осуществляться с использованием технических средств, медицинских изделий, а также с применением телемедицинских технологий путем организации и проведения консультаций и (или) участия в консилиуме врачей в соответствии с </w:t>
      </w:r>
      <w:hyperlink r:id="rId10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организации и оказания медицинской помощи с применением телемедицинских технологий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9. Организация профилактики неинфекционных заболеваний осуществляется медицинскими организациями и их структурными подразделениями в соответствии с </w:t>
      </w:r>
      <w:hyperlink w:anchor="P69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576" w:tgtFrame="_blank">
        <w:r>
          <w:rPr>
            <w:rStyle w:val="InternetLink"/>
            <w:color w:val="0000FF"/>
            <w:sz w:val="20"/>
          </w:rPr>
          <w:t>9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3" w:name="P69"/>
      <w:bookmarkStart w:id="4" w:name="P69"/>
      <w:bookmarkEnd w:id="4"/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bookmarkStart w:id="5" w:name="P69"/>
      <w:bookmarkEnd w:id="5"/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6" w:name="P80"/>
      <w:bookmarkStart w:id="7" w:name="P80"/>
      <w:bookmarkEnd w:id="7"/>
    </w:p>
    <w:p>
      <w:pPr>
        <w:pStyle w:val="ConsPlusTitle"/>
        <w:jc w:val="center"/>
        <w:rPr>
          <w:sz w:val="20"/>
        </w:rPr>
      </w:pPr>
      <w:bookmarkStart w:id="8" w:name="P80"/>
      <w:bookmarkEnd w:id="8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ОТДЕЛЕНИЯ (КАБИНЕТА)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ФИЛАКТИКИ ДЛЯ ВЗРОСЛ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отделения (кабинета) медицинской профилактики для взрослы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(кабинет) медицинской профилактики для взрослых является структурным подразделением медицинской организации или иной организации, осуществляющей медицинскую деятельность, оказывающей первичную медико-санитарную помощ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 медицинской организации с численностью прикрепленного взрослого населения 20 тыс. человек и более рекомендуется создание отделения медицинской профилактики для взрослых, а с численностью прикрепленного взрослого населения менее 20 тыс. человек рекомендуется создание кабинета медицинской профилактики для взрослых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и медицинских работников отделения (кабинета) медицинской профилактики для взрослых назначаются лица, соответствующие Квалификационным </w:t>
      </w:r>
      <w:hyperlink r:id="rId12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ая численность отделения (кабинета) медицинской профилактики для взрослых устанавливается руководителем медицинской организации, в составе которого оно создано, с учетом рекомендуемых штатных нормативов, определенных </w:t>
      </w:r>
      <w:hyperlink w:anchor="P136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Порядку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, утвержденному настоящим приказом. Число иных должностей устанавливается руководителем медицинской организации в зависимости от конкретных условий труда и объема рабо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Для организации работы отделения медицинской профилактики для взрослых в его структуре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организации диспансеризации и профилактических медицинских осмо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иагностики и коррекции основных факторов риска развития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популяционных методов профилактик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лучае отсутствия возможности выделения отдельных помещений для структурных подразделений отделения медицинской профилактики, а также при организации кабинета медицинской профилактики для взрослых, рекомендуется предусмотреть зонирование помещений для осуществления деятельности по организации диспансеризации и профилактических медицинских осмотров, диагностике и коррекции факторов риска развития неинфекционных заболева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Оснащение отделения (кабинета) медицинской профилактики для взрослых осуществляется в соответствии со стандартом оснащения, определенным </w:t>
      </w:r>
      <w:hyperlink w:anchor="P174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орядку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Основными функциями отделения (кабинета) медицинской профилактики для взрослых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роприятий по профилактике неинфекционных заболеваний, в том числе являющихся основной причиной инвалидности и смертности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участие в проведении диспансеризации и профилактических медицинских осмотров взросл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информировании граждан, находящихся на медицинском обслуживании в медицинской организации, о проведении диспансеризации и профилактических медицинских осмотров, об их целях и задачах, проведение разъяснительной работы и мотивирование граждан к прохождению диспансеризации и профилактических медицинских осмо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медицинской докумен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4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сбор и предоставление первичных данных о медицинской деятельности для информационных систем в сфере здравоохранения &lt;3&gt;, в том числе контроль, учет и анализ результатов диспансеризации и профилактических медицинских осмо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5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ыполнение отдельных медицинских исследований при проведении диспансеризации и профилактических медицинских осмо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пределение (диагностика) факторов риска развития неинфекционных заболеваний, включая риск пагубного потребления алкоголя, и риска потребления наркотических средств и психотропных веществ без назначения врача, выявление нарушений основных условий веде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роприятий по коррекции факторов риска развития неинфекционных заболеваний, в том числе в форме индивидуального углубленного профилактического консультирования или группового профилактического консультирования (школа пациента), включающего оказание медицинской помощи, направленной на прекращение потребления табака, граждан, в том числе граждан с II и III группами состояния здоровья (по направлению медицинского работника, в рамках диспансеризац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пациентов в необходимых случаях к врачам-специалистам, включая направление граждан с табачной зависимостью в кабинеты оказания медицинской помощи по прекращению потребления табака, а граждан с выявленным пагубным потреблением алкоголя или риском потребления наркотических средств и психотропных веществ к врачу - психиатру-наркологу специализированной медицинской организации, оказывающей наркологическ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испансерное наблюдение, включая назначение лекарственных препаратов для коррекции дислипидемий, за гражданами, имеющими высокий риск развития сердечно-сосудист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вышение уровня знаний медицинских работников медицинской организации по вопросам профилактики неинфекционных заболеваний и формирова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учение граждан правилам оказания первой помощи при жизнеугрожающих заболеваниях и их осложнениях (острый коронарный синдром, острые нарушения мозгового кровообращения, острая сердечная недостаточность, внезапная сердечная смерть), включая индивидуальное и (или) групповое обучение лиц, имеющих высокий риск развития указанных жизнеугрожающих состояний, и членов их сем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участие в проведении мероприятий по пропаганде здорового образа жизни среди населения, в том числе в рамках проведения массовых акций и информационных кампаний, а также информирование населения, включая средства массовой информации, о методах коррекции факторов риска неинфекционных заболеваний и профилактики их осложн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разработке и реализации мероприятий по профилактике неинфекционных заболеваний, формированию здорового образа жизни, включая профилактику потребления наркотических средств и психотропных веществ без назначения врач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9" w:name="P136"/>
      <w:bookmarkStart w:id="10" w:name="P136"/>
      <w:bookmarkEnd w:id="10"/>
    </w:p>
    <w:p>
      <w:pPr>
        <w:pStyle w:val="ConsPlusTitle"/>
        <w:jc w:val="center"/>
        <w:rPr>
          <w:sz w:val="20"/>
        </w:rPr>
      </w:pPr>
      <w:bookmarkStart w:id="11" w:name="P136"/>
      <w:bookmarkEnd w:id="11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ДЕЛЕНИЯ (КАБИНЕТА) МЕДИЦИНСКОЙ ПРОФИЛАКТИК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ВЗРОСЛЫХ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252"/>
        <w:gridCol w:w="419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(кабинетом) медицинской профилактики - врач по медицинской профилактик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вместо 0,5 должности врача по медицинской профилакти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20 тыс. взрослого насе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сихотерапевт или медицинский психолог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отделение (кабинет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вместо 0,5 должности фельдшера (медицинской сестр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ельдшер (медицинская сестра, акушер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20 тыс. взрослого населе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12" w:name="P174"/>
      <w:bookmarkStart w:id="13" w:name="P174"/>
      <w:bookmarkEnd w:id="13"/>
    </w:p>
    <w:p>
      <w:pPr>
        <w:pStyle w:val="ConsPlusTitle"/>
        <w:jc w:val="center"/>
        <w:rPr>
          <w:sz w:val="20"/>
        </w:rPr>
      </w:pPr>
      <w:bookmarkStart w:id="14" w:name="P174"/>
      <w:bookmarkEnd w:id="14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ОТДЕЛЕНИЯ (КАБИНЕТА) МЕДИЦИНСКОЙ ПРОФИЛАКТИК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ВЗРОСЛЫХ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5045"/>
        <w:gridCol w:w="34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ресс-анализатор для определения общего холестерина в кров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ресс-анализатор для определения глюкозы в кров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нализатор окиси углерода выдыхаемого воздуха с определением карбоксигемоглобина (смокелайзер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 портативный для измерения внутриглазного дав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ирометр (портативный с одноразовыми мундштукам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оборудования для наглядной пропаганды здорового образа жизн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ых пособ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рабочих 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- копировальный аппарат - скане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исьменны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ь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шалка для одежд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цедурный столи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ая лампа переносна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ейнер для замачивания одноразовых мундштуков, тест-полос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 ОРГАНИЗАЦИИ ДЕЯТЕЛЬНОСТИ ЦЕНТРА ЗДОРОВЬ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центра здоровья, оказывающего медицинскую помощь по профилактике неинфекционных заболеваний взрослому населению (далее - Цент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Центр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. Центр рекомендуется создавать из расчета не менее чем на 200 тыс. насел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и медицинских работников Центра назначаются лица, соответствующие Квалификационным </w:t>
      </w:r>
      <w:hyperlink r:id="rId16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Центра утверждаются руководителем медицинской организации, в составе которой он создан, с учетом рекомендуемых штатных нормативов, определенных </w:t>
      </w:r>
      <w:hyperlink w:anchor="P319" w:tgtFrame="_blank">
        <w:r>
          <w:rPr>
            <w:rStyle w:val="InternetLink"/>
            <w:color w:val="0000FF"/>
            <w:sz w:val="20"/>
          </w:rPr>
          <w:t>приложением N 5</w:t>
        </w:r>
      </w:hyperlink>
      <w:r>
        <w:rPr>
          <w:sz w:val="20"/>
        </w:rPr>
        <w:t xml:space="preserve"> к Порядку организации и осуществления профилактики неинфекционных заболеваний и проведения мероприятий по формированию здорового образа жизни у взрослых в медицинских организациях, утвержденному настоящим приказом. Число иных должностей устанавливается руководителем медицинской организации в зависимости от конкретных условий труда и объема рабо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Для организации работы Центра в его структуре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ля проведения группового профилактического консультирования (школ пациент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тестирования, инструментального и лабораторного об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гигиениста стоматологическ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дорового пита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Центра осуществляется в соответствии со стандартом оснащения, определенным </w:t>
      </w:r>
      <w:hyperlink w:anchor="P364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орядку организации и осуществления профилактики неинфекционных заболеваний и проведения мероприятий по формированию здорового образа жизни у взрослых в медицинских организациях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Центр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казании взрослому населению 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обследования граждан с целью оценки функциональных и адаптативных резервов здоровья, выявления факторов риска развития неинфекционных заболеваний, включая риск пагубного потребления алкоголя, и риска потребления наркотических средств и психотропных веществ без назначения врача, прогноза состояния здоровья, включающего определение антропометрических параметров, скрининг-оценку уровня психофизиологического и соматического здоровья, функциональных и адаптивных резервов организма, экспресс-оценку состояния сердечно-сосудистой системы, оценку показателей функций дыхательной системы, органа зрения, выявление патологических изменений зубов, болезней пародонта и слизистой оболочки полости р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дивидуальное консультирование граждан по вопросам ведения здорового образа жизни, включая рекомендации по рациональному питанию, двигательной активности, занятиям физической культурой и спортом, режиму сна, условиям быта, труда (учебы) и отдыха, психогигиене и управлению стрессом, профилактике факторов риска развития неинфекционных заболеваний, ответственному отношению к своему здоровью и здоровью членов своей семьи, принципам ответственного родитель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роприятий по коррекции факторов риска развития неинфекционных заболеваний, в том числе в форме индивидуального углубленного профилактического консультирования или группового профилактического консультирования (школа пациента), включающего оказание медицинской помощи, направленной на прекращение потребления табака, для граждан, в том числе граждан с II и III группами состояния здоровья (по направлению медицинского работника, в рамках диспансеризац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пациентов в необходимых случаях к врачам-специалистам, включая направление граждан с табачной зависимостью в кабинет оказания медицинской помощи по прекращению потребления табака, а граждан с выявленным риском пагубного потребления алкоголя или риском потребления наркотических средств и психотропных веществ к врачу-психиатру-наркологу специализированной медицинской организации или иной медицинской организации, оказывающей наркологическ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дивидуальное углубленное профилактическое консультирование по вопросам здорового питания, включающее оценку фактического питания, углубленное обследование состава тканей и основного обмена организма человека, оказание медицинской помощи по оптимизации массы и состава тканей организма человека, коррекции нарушений пит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диспансеризации и профилактических медицинских осмо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испансерное наблюдение, включая назначение лекарственных препаратов для коррекции дислипидемии, за гражданами, имеющими высокий риск развития сердечно-сосудист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мероприятий по информированию и мотивированию граждан к ведению здорового образа жизни (в том числе в трудовых и учебных коллективах), включая рациональное питание, увеличение двигательной активности, снижение стресса, прекращение потребления табака, пагубного потребления алкоголя, а также потребления наркотических средств и психотропных веществ без назначения врач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учение граждан правилам оказания первой помощи при жизнеугрожающих заболеваниях и их осложнениях (острый коронарный синдром, острые нарушения мозгового кровообращения, острая сердечная недостаточность, внезапная сердечная смерть), включая индивидуальное и/или групповое обучение лиц, имеющих высокий риск развития указанных жизнеугрожающих состояний, и членов их сем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ирование врачей медицинской организации, в составе которой организован Центр, о случаях выявления граждан с высоким риском развития сердечно-сосудист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вышение уровня знаний медицинских работников медицинской организации по вопросам профилактики неинфекционных заболеваний и формирова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аспространенности факторов риска развития неинфекционных заболеваний, показателей заболеваемости, инвалидизации и смертности населения от указа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участие в проведении мероприятий по пропаганде здорового образа жизни, включая пропаганду, направленную на прекращение потребления табака, пагубного потребления алкоголя и потребления наркотических средств и психотропных веществ без назначения врача среди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разработке и реализации мероприятий по профилактике неинфекционных заболеваний и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2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8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сбор и предоставление первичных данных о медицинской деятельности для информационных систем в сфере здравоохранения &lt;3&gt;, в том числе контроль, учет и анализ результатов диспансеризации и профилактических медицинских осмотр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9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15" w:name="P319"/>
      <w:bookmarkStart w:id="16" w:name="P319"/>
      <w:bookmarkEnd w:id="16"/>
    </w:p>
    <w:p>
      <w:pPr>
        <w:pStyle w:val="ConsPlusTitle"/>
        <w:jc w:val="center"/>
        <w:rPr>
          <w:sz w:val="20"/>
        </w:rPr>
      </w:pPr>
      <w:bookmarkStart w:id="17" w:name="P319"/>
      <w:bookmarkEnd w:id="17"/>
      <w:r>
        <w:rPr>
          <w:sz w:val="20"/>
        </w:rPr>
        <w:t>РЕКОМЕНДУЕМЫЕ ШТАТНЫЕ НОРМАТИВЫ ЦЕНТРА ЗДОРОВЬЯ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6010"/>
        <w:gridCol w:w="249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- врач по медицинской профилакти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40 тыс. взрослого на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сихотерапевт или медицинский психоло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гиенист стоматолог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1 должность врача по медицинской профилактик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оптик-оптометрист (медицинская сестра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18" w:name="P364"/>
      <w:bookmarkStart w:id="19" w:name="P364"/>
      <w:bookmarkEnd w:id="19"/>
    </w:p>
    <w:p>
      <w:pPr>
        <w:pStyle w:val="ConsPlusTitle"/>
        <w:jc w:val="center"/>
        <w:rPr>
          <w:sz w:val="20"/>
        </w:rPr>
      </w:pPr>
      <w:bookmarkStart w:id="20" w:name="P364"/>
      <w:bookmarkEnd w:id="20"/>
      <w:r>
        <w:rPr>
          <w:sz w:val="20"/>
        </w:rPr>
        <w:t>СТАНДАРТ ОСНАЩЕНИЯ ЦЕНТРА ЗДОРОВЬЯ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6009"/>
        <w:gridCol w:w="243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крининга сердца компьютеризированная (экспресс-оценка состояния сердца по ЭКГ-сигналам от конечносте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ангиологического скрининга с автоматическим измерением систолического артериального давления и расчета плече-лодыжечного индекс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комплексной детальной оценки функций дыхательной системы (спирометр компьютеризированны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кспресс-анализатор для определения общего холестерина и глюкозы в крови (с принадлежностями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нализатор окиси углерода выдыхаемого воздуха с определением карбоксигемоглобина (смокелайзер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 (оксиметр пульсово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оборудования для зала лечебной физической культур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оборудования для наглядной пропаганды здорового образа жизн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ых пособ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гигиениста стоматологического (установка стоматологическая, компрессор, пылесос-слюноотсос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го оптика-оптометриста (медицинской сестры) (набор пробных очковых линз и призм с пробной оправой, проектор знаков, автоматический рефрактометр, автоматический пневмотонометр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кабинета здорового питания (специальное программное обеспечение; ультразвуковой костный денситометр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наличии соответствующих возможносте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рабочих ме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21" w:name="P442"/>
      <w:bookmarkStart w:id="22" w:name="P442"/>
      <w:bookmarkEnd w:id="22"/>
    </w:p>
    <w:p>
      <w:pPr>
        <w:pStyle w:val="ConsPlusTitle"/>
        <w:jc w:val="center"/>
        <w:rPr>
          <w:sz w:val="20"/>
        </w:rPr>
      </w:pPr>
      <w:bookmarkStart w:id="23" w:name="P442"/>
      <w:bookmarkEnd w:id="23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ЦЕНТРА ОБЩЕСТВЕННОГО ЗДОРОВЬ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МЕДИЦИНСКОЙ ПРОФИЛАКТИ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центра общественного здоровья и медицинской профилактики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Центр общественного здоровья и медицинской профилактики (далее - Центр)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гиональный (республиканский, краевой, областной, окружной) Центр является самостоятельной медицинской организацией, осуществляющей координацию и методическое сопровождение мероприятий по разработке, реализации и оценке эффективности мер, направленных на снижение заболеваемости и предотвратимой смертности от неинфекционных заболеваний, увеличение ожидаемой продолжительности здоровой жизни за счет увеличения доли лиц, ведущих здоровый образ жизни, в субъекте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Основными функциями Центр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, направленных на снижение заболеваемости и предотвратимой смертности от неинфекционных заболеваний, увеличение ожидаемой продолжительности здоровой жизни за счет увеличения доли лиц, ведущих здоровый образ жизни (далее - укрепление общественного здоровь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смертности от неинфекционных заболеваний на региональном и муниципальном уровнях с оценкой географических, половозрастных и социальных факторов, включая оценку ожидаемой продолжительности жизни и повозрастных коэффициентов смерт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ониторинг и анализ распространенности факторов риска неинфекционных заболеваний на региональном и муниципальном уровне, в том числе проведение эпидемиолог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реализация региональных программ укрепления общественного здоровья, содержащих мероприятия по профилактике неинфекционных заболеваний,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разработке и мониторинг реализации муниципальных и корпоративных программ укрепления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жведомственного взаимодействия на региональном, муниципальном уровне по вопросам общественного здоровья,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ониторинг и анализ грамотности населения по вопросам общественного здоровья, включая оценку информированности относительно риска неинфекционных заболеваний на региональном и муниципальном уровнях, а также оценку мотивированности населения к веде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социологических исследований по вопросам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, направленных на повышение ответственности работодателей за здоровье работников, через систему экономических и иных стимулов, а также рекомендаций по разработке корпоративных программ по укреплению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тиражирование лучших муниципальных программ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, направленных на совершенствование деятельности медицинских организаций и их структурных подразделений, осуществляющих профилактику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реализация мероприятий, направленных на формирование здорового образа жизни у детей и молодежи, в субъекте Российской Феде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вышение эффективности пропаганды и обучения навыкам здорового образа жизни и профилактики неинфекционных заболеваний в рамках общеобразовательных програм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а предложений по созданию на региональном и муниципальном уровнях условий, обеспечивающих возможность ведения здорового образа жизни, систематических занятий физической культурой и спорто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вышение уровня профессиональной подготовки специалистов по вопросам формирования здорового образа жизни, профилактики и контроля неинфекционных заболеваний (общественного здоровь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проведение коммуникационных кампаний, направленных на повышение ответственности граждан за свое здоровье, осознание ценности человеческой жизни и здоровья, формирование культуры здоровья в различных возрастных и социальных группа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реализация программ информирования беременных и рожениц по вопросам укрепления здоровья матери и ребенка, включая важность грудного вскармли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предложений по внесению изменений в нормативные правовые акты субъекта Российской Федерации, направленных на повышение защищенности граждан от воздействия табачного дыма и последствий потребления табака, а также сокращения бремени заболеваний и социальных последствий, связанных с потреблением (распитием) алкогольной продук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региональных программ по популяризации рационального питания, ликвидации микронутриентной недостаточности, прежде всего дефицита йода, увеличению потребления овощей и фруктов, пищевых волокон, рыбы и морепродуктов, снижению избыточного потребления гражданами соли, сахара, насыщенных жи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 по профилактике хронических неинфекционных заболеваний у людей старшего возраста, включающих повышение физической активности данной категории граждан, сокращения потребления (распития) ими алкогольной продукции и потребления табака, повышения информированности граждан о возраст-ассоциированных заболеваниях и информирование общества по вопросам качества жизни граждан старшего поколения, ранней диагностики возраст-ассоциированных неинфекционных заболеваний и факторов риска их разви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мер по стимулированию предпринимательства и государственно-частного партнерства в области формирования здорового образа жизни и профилактики неинфекционных заболеваний в субъекте Российской Феде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внедрение программ по укреплению психического здоровья, включая профилактику жестокого обращения и суицидов, в том числе среди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 по повышению доступности медицинской помощи при табачной зависимости и алкоголизм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внедрение программ, направленных на повышение числа лиц, контролирующих артериальное давление в целях профилактики осложнений сердечно-сосудистых заболеваний, в том числе посредством медицинских изделий с функцией дистанционной передачи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 по повышению охвата населения профилактическими осмотрами и диспансеризацией, расширение практики выявления факторов риска и их коррекции, а также пропаганды здорового образа жизни медицинскими работниками, повышение охвата профилактическим консультированием с целью ранней и наиболее полной коррекции выявленных поведенческих и биологических факторов рис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, реализация и оценка эффективности мер по совершенствованию диспансерного наблюдения, в том числе дистанционного диспансерного наблюдения с применением информационных технологий, за пациентами с неинфекционными заболеваниями, включая психические расстрой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проведения профилактических медицинских осмотров и диспансеризации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а ежегодного публичного доклада о состоянии общественного здоровья в субъекте Российской Федерации с размещением его в информационно-телекоммуникационной сети "Интернет"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мероприятий по повышению уровня знаний медицинских работников, сотрудников образовательных организаций, организаций культуры, организаций физической культуры и спорта, средств массовой информации, иных организаций по вопросам профилактики неинфекционных заболеваний и формирова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а и тиражирование информационных материалов для взрослого и детского населения по вопросам профилактики неинфекционных заболеваний, формирования здорового образа жизни, а также по правилам оказания первой помощи при жизнеугрожающих заболеваниях и состоян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о средствами массовой информации, информационными ресурсами в информационно-телекоммуникационной сети "Интернет" по вопросам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влечение к реализации проектов по укреплению общественного здоровья лидеров общественного мнения, формирование местного сообщества активных граждан, представителей сообществ, общественных объединений и иных организаций в целях укрепления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общественных слушаний по вопросам укрепления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участие в проведении массовых мероприятий, акций, круглых столов, научно-практических конференций по вопросам укрепления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медицинской докумен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0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анализ работы медицинских организаций по профилактике неинфекционных заболеваний и формированию здорового образа жизни, организационно-методического обеспечения проведения профилактических медицинских осмотров и диспансеризации определенных групп взрослого населения, диспансерного наблюдения лиц, имеющих высокий риск развития хронических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прикладных и фундаментальных научных исследований в области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разработке мер по улучшению выявления и профилактики депрессивных, тревожных и постстрессовых расстройств, повышения доступности психологической и психотерапевтиче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образовательными организациями, организациями физической культуры и спорта, некоммерческими организациями, включая волонтерские организации, в целях разработки и реализации региональных, муниципальных и корпоративных программ укрепления общественного здоровья; взаимодействие с профильными национальными медицинскими исследовательскими центрами, курирующими субъекты Российской Федерации по соответствующему профилю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Для организации работы Центра в его структуре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анализа и стратегического планир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мониторинга факторов рис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разработки, реализации и мониторинга муниципальных программ общественного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коммуникационных и общественных проек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организации медицинской профилак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разработки, реализации и мониторинга корпоративных программ укрепления здоровь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Штатная численность Центра устанавливается с учетом рекомендуемых штатных нормативов, определенных </w:t>
      </w:r>
      <w:hyperlink w:anchor="P523" w:tgtFrame="_blank">
        <w:r>
          <w:rPr>
            <w:rStyle w:val="InternetLink"/>
            <w:color w:val="0000FF"/>
            <w:sz w:val="20"/>
          </w:rPr>
          <w:t>приложением N 8</w:t>
        </w:r>
      </w:hyperlink>
      <w:r>
        <w:rPr>
          <w:sz w:val="20"/>
        </w:rPr>
        <w:t xml:space="preserve"> к Порядку. Число иных должностей устанавливается руководителем медицинской организации в зависимости от конкретных условий труда и объема работ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На должности медицинских работников Центра назначаются лица, соответствующие Квалификационным </w:t>
      </w:r>
      <w:hyperlink r:id="rId21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Оснащение Центра осуществляется в соответствии со стандартом оснащения, определенным </w:t>
      </w:r>
      <w:hyperlink w:anchor="P576" w:tgtFrame="_blank">
        <w:r>
          <w:rPr>
            <w:rStyle w:val="InternetLink"/>
            <w:color w:val="0000FF"/>
            <w:sz w:val="20"/>
          </w:rPr>
          <w:t>приложением N 9</w:t>
        </w:r>
      </w:hyperlink>
      <w:r>
        <w:rPr>
          <w:sz w:val="20"/>
        </w:rPr>
        <w:t xml:space="preserve"> к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Центр может использоваться в качестве базы образовательных и научных организаций, реализующих профессиональные образовательные программы медицинск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24" w:name="P523"/>
      <w:bookmarkStart w:id="25" w:name="P523"/>
      <w:bookmarkEnd w:id="25"/>
    </w:p>
    <w:p>
      <w:pPr>
        <w:pStyle w:val="ConsPlusTitle"/>
        <w:jc w:val="center"/>
        <w:rPr>
          <w:sz w:val="20"/>
        </w:rPr>
      </w:pPr>
      <w:bookmarkStart w:id="26" w:name="P523"/>
      <w:bookmarkEnd w:id="26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ЦЕНТРА ОБЩЕСТВЕННОГО ЗДОРОВЬЯ И МЕДИЦИНСКОЙ ПРОФИЛАКТИКИ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988"/>
        <w:gridCol w:w="34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уководитель (главный врач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руководителя (главного врач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ом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заведующий отделом - врач-специалис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отде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методис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100 тыс. на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медицинской профилактик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100 тыс. на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в сфере социолог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гигиеническому воспитанию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100 тыс. на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в сфере демограф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осуществления профилактик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инфекционных заболеван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роведения мероприяти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 формированию здорового образ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жизни в медицинских организация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9 октября 2020 г. N 1177н</w:t>
      </w:r>
    </w:p>
    <w:p>
      <w:pPr>
        <w:pStyle w:val="ConsPlusNormal"/>
        <w:jc w:val="both"/>
        <w:rPr/>
      </w:pPr>
      <w:r>
        <w:rPr/>
      </w:r>
      <w:bookmarkStart w:id="27" w:name="P576"/>
      <w:bookmarkStart w:id="28" w:name="P576"/>
      <w:bookmarkEnd w:id="28"/>
    </w:p>
    <w:p>
      <w:pPr>
        <w:pStyle w:val="ConsPlusTitle"/>
        <w:jc w:val="center"/>
        <w:rPr>
          <w:sz w:val="20"/>
        </w:rPr>
      </w:pPr>
      <w:bookmarkStart w:id="29" w:name="P576"/>
      <w:bookmarkEnd w:id="29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ЦЕНТРА ОБЩЕСТВЕННОГО ЗДОРОВЬ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МЕДИЦИНСКОЙ ПРОФИЛАКТИКИ</w:t>
      </w:r>
    </w:p>
    <w:p>
      <w:pPr>
        <w:pStyle w:val="ConsPlusNormal"/>
        <w:jc w:val="both"/>
        <w:rPr/>
      </w:pPr>
      <w:r>
        <w:rPr/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6065"/>
        <w:gridCol w:w="235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рабочих мес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ногофункциональное копировальное устройство/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пировальный аппарат и прин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 на 3 рабочих мес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оборудования для наглядной пропаганды здорового образа жизни (экран, мультимедийный проектор, ноутбук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ых пособ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ный скан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отоаппарат цифров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рошюра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транспор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оснащения рабочего места (стол, стул, тумбочк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рабочих мес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29.10.2020 N 1177н</w:t>
            <w:br/>
            <w:t>"Об утверждении Порядка организации и осуществления профилактики неинфекци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29.10.2020 N 1177н</w:t>
            <w:br/>
            <w:t>"Об утверждении Порядка организации и осуществления профилактики неинфекци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44F05FE906686E272398D7D665881F3E1F32CD547852FC8B19438E5CCBA19D39CD63DCFB570D066AA9B344CA7360DF168CB53D3AAA450633MCU8Q" TargetMode="External"/><Relationship Id="rId6" Type="http://schemas.openxmlformats.org/officeDocument/2006/relationships/hyperlink" Target="consultantplus://offline/ref=44F05FE906686E272398D7D665881F3E1F3DCC517650FC8B19438E5CCBA19D39CD63DCFB570C076CA2B344CA7360DF168CB53D3AAA450633MCU8Q" TargetMode="External"/><Relationship Id="rId7" Type="http://schemas.openxmlformats.org/officeDocument/2006/relationships/hyperlink" Target="consultantplus://offline/ref=44F05FE906686E272398D7D665881F3E1F3DCC517650FC8B19438E5CCBA19D39DF6384F7550C196EA2A6129B35M3U7Q" TargetMode="External"/><Relationship Id="rId8" Type="http://schemas.openxmlformats.org/officeDocument/2006/relationships/hyperlink" Target="consultantplus://offline/ref=44F05FE906686E272398D7D665881F3E1F38CD547C52FC8B19438E5CCBA19D39CD63DCFB570C076FA7B344CA7360DF168CB53D3AAA450633MCU8Q" TargetMode="External"/><Relationship Id="rId9" Type="http://schemas.openxmlformats.org/officeDocument/2006/relationships/hyperlink" Target="consultantplus://offline/ref=44F05FE906686E272398D7D665881F3E1F38CD547C52FC8B19438E5CCBA19D39DF6384F7550C196EA2A6129B35M3U7Q" TargetMode="External"/><Relationship Id="rId10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1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2" Type="http://schemas.openxmlformats.org/officeDocument/2006/relationships/hyperlink" Target="consultantplus://offline/ref=44F05FE906686E272398D7D665881F3E1F3CCD597753FC8B19438E5CCBA19D39CD63DCFB570C076FA3B344CA7360DF168CB53D3AAA450633MCU8Q" TargetMode="External"/><Relationship Id="rId13" Type="http://schemas.openxmlformats.org/officeDocument/2006/relationships/hyperlink" Target="consultantplus://offline/ref=44F05FE906686E272398D7D665881F3E1F3CCD597753FC8B19438E5CCBA19D39DF6384F7550C196EA2A6129B35M3U7Q" TargetMode="External"/><Relationship Id="rId14" Type="http://schemas.openxmlformats.org/officeDocument/2006/relationships/hyperlink" Target="consultantplus://offline/ref=44F05FE906686E272398D7D665881F3E1F32CD547852FC8B19438E5CCBA19D39CD63DCFB570C0067A2B344CA7360DF168CB53D3AAA450633MCU8Q" TargetMode="External"/><Relationship Id="rId15" Type="http://schemas.openxmlformats.org/officeDocument/2006/relationships/hyperlink" Target="consultantplus://offline/ref=44F05FE906686E272398D7D665881F3E1F32CD547852FC8B19438E5CCBA19D39CD63DCF853090C3AF0FC45963535CC148FB53F39B6M4U5Q" TargetMode="External"/><Relationship Id="rId16" Type="http://schemas.openxmlformats.org/officeDocument/2006/relationships/hyperlink" Target="consultantplus://offline/ref=44F05FE906686E272398D7D665881F3E1F3CCD597753FC8B19438E5CCBA19D39CD63DCFB570C076FA3B344CA7360DF168CB53D3AAA450633MCU8Q" TargetMode="External"/><Relationship Id="rId17" Type="http://schemas.openxmlformats.org/officeDocument/2006/relationships/hyperlink" Target="consultantplus://offline/ref=44F05FE906686E272398D7D665881F3E1F3CCD597753FC8B19438E5CCBA19D39DF6384F7550C196EA2A6129B35M3U7Q" TargetMode="External"/><Relationship Id="rId18" Type="http://schemas.openxmlformats.org/officeDocument/2006/relationships/hyperlink" Target="consultantplus://offline/ref=44F05FE906686E272398D7D665881F3E1F32CD547852FC8B19438E5CCBA19D39CD63DCFB570C0067A2B344CA7360DF168CB53D3AAA450633MCU8Q" TargetMode="External"/><Relationship Id="rId19" Type="http://schemas.openxmlformats.org/officeDocument/2006/relationships/hyperlink" Target="consultantplus://offline/ref=44F05FE906686E272398D7D665881F3E1F32CD547852FC8B19438E5CCBA19D39CD63DCF853090C3AF0FC45963535CC148FB53F39B6M4U5Q" TargetMode="External"/><Relationship Id="rId20" Type="http://schemas.openxmlformats.org/officeDocument/2006/relationships/hyperlink" Target="consultantplus://offline/ref=44F05FE906686E272398D7D665881F3E1F32CD547852FC8B19438E5CCBA19D39CD63DCFB570C0067A2B344CA7360DF168CB53D3AAA450633MCU8Q" TargetMode="External"/><Relationship Id="rId21" Type="http://schemas.openxmlformats.org/officeDocument/2006/relationships/hyperlink" Target="consultantplus://offline/ref=44F05FE906686E272398D7D665881F3E1F3CCD597753FC8B19438E5CCBA19D39CD63DCFB570C076FA3B344CA7360DF168CB53D3AAA450633MCU8Q" TargetMode="External"/><Relationship Id="rId22" Type="http://schemas.openxmlformats.org/officeDocument/2006/relationships/hyperlink" Target="consultantplus://offline/ref=44F05FE906686E272398D7D665881F3E1F3CCD597753FC8B19438E5CCBA19D39DF6384F7550C196EA2A6129B35M3U7Q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11Z</dcterms:created>
  <dc:creator/>
  <dc:description/>
  <dc:language>en-US</dc:language>
  <cp:lastModifiedBy/>
  <cp:revision>0</cp:revision>
  <dc:subject/>
  <dc:title>Приказ Минздрава России от 29.10.2020 N 1177н
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
(Зарегистрировано в Минюсте России 03.12.2020 N 612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